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lade2 2.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s', preview_text', 'toolt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9-2002&lt;/year&gt; holder&gt;James Henstridg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1999-2002 James Henstridge&lt;/p&gt;&lt;/div&gt; div&gt;&lt;div class="legalnotice"&gt; a name="id2519345"&gt;&lt;/a&gt;&lt;p&gt;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 Free Software Foundation, Inc., 59 Temple Place - Suite 330, Boston, MA 02111-1307, USA.&lt;/p&gt; p&gt;Many of the names used by companies to distinguish their products and services are claimed as trademarks. Where those names appear in any GNOME documentation, and those trademarks 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nclude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to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to include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GPL Group: System Environment/Libraries Source: http://ftp.gnome.org/pub/GNOME/sources/libglade/2.4/libglade-%{version}.tar.gz BuildRoot: /var/tmp/%{name}-%{version}-root URL: http://www.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 GNOME option parsing code by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439</vt:lpwstr>
  </property>
</Properties>
</file>